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ggiolo</w:t>
            </w:r>
            <w:r>
              <w:rPr/>
              <w:t xml:space="preserve">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7  </w:t>
            </w:r>
            <w:r>
              <w:rPr/>
              <w:t xml:space="preserve">  ________________ N° Particella 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870  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96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675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860" t="20721" r="18094" b="12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67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675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860" t="20721" r="18094" b="12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332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332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332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lecci, cipressi,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querce</w:t>
            </w:r>
            <w:r>
              <w:rPr/>
              <w:t>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x fienile oggi adibito ad appartamento privato</w:t>
            </w:r>
            <w:r>
              <w:rPr/>
              <w:t xml:space="preserve"> .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6166485" cy="42005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6485" cy="420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81700" cy="41078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1700" cy="4107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55pt;height:330.75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0" cy="41078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410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87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16:00Z</dcterms:modified>
  <cp:revision>69</cp:revision>
  <dc:subject/>
  <dc:title>COMUNE DI  </dc:title>
</cp:coreProperties>
</file>